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567"/>
        <w:jc w:val="both"/>
        <w:rPr/>
      </w:pPr>
      <w:r>
        <w:rPr/>
        <w:t xml:space="preserve">Axelle Red – The Songs (Acoustic) </w:t>
      </w:r>
    </w:p>
    <w:p>
      <w:pPr>
        <w:pStyle w:val="Normal"/>
        <w:ind w:left="1418" w:firstLine="567"/>
        <w:jc w:val="both"/>
        <w:rPr/>
      </w:pPr>
      <w:r>
        <w:rPr/>
      </w:r>
    </w:p>
    <w:p>
      <w:pPr>
        <w:pStyle w:val="Normal"/>
        <w:ind w:left="1418" w:firstLine="567"/>
        <w:jc w:val="both"/>
        <w:rPr/>
      </w:pPr>
      <w:r>
        <w:rPr/>
        <w:t xml:space="preserve">« Je voulais voir qui je suis musicalement. » Ce n’est pas forcément évident quand, comme Axelle Red, on a une identité très forte dans l’œil du public et des médias. </w:t>
      </w:r>
    </w:p>
    <w:p>
      <w:pPr>
        <w:pStyle w:val="Normal"/>
        <w:ind w:left="1418" w:firstLine="567"/>
        <w:jc w:val="both"/>
        <w:rPr/>
      </w:pPr>
      <w:r>
        <w:rPr/>
        <w:t>On la schématise facilement, entre tubes énormes (</w:t>
      </w:r>
      <w:r>
        <w:rPr>
          <w:i/>
        </w:rPr>
        <w:t>Sensualité</w:t>
      </w:r>
      <w:r>
        <w:rPr/>
        <w:t xml:space="preserve">, </w:t>
      </w:r>
      <w:r>
        <w:rPr>
          <w:i/>
        </w:rPr>
        <w:t>A tâtons, Rester femme, Parce que c’est toi, Ce matin</w:t>
      </w:r>
      <w:r>
        <w:rPr/>
        <w:t>…) et duos inoubliables (</w:t>
      </w:r>
      <w:r>
        <w:rPr>
          <w:i/>
        </w:rPr>
        <w:t>La Cour des grands</w:t>
      </w:r>
      <w:r>
        <w:rPr/>
        <w:t xml:space="preserve"> avec Youssou N’Dour, </w:t>
      </w:r>
      <w:r>
        <w:rPr>
          <w:i/>
        </w:rPr>
        <w:t xml:space="preserve">Manhattan-Kaboul </w:t>
      </w:r>
      <w:r>
        <w:rPr/>
        <w:t xml:space="preserve">avec Renaud), entre passion de la soul </w:t>
      </w:r>
      <w:r>
        <w:rPr>
          <w:i/>
        </w:rPr>
        <w:t xml:space="preserve">vintage </w:t>
      </w:r>
      <w:r>
        <w:rPr/>
        <w:t xml:space="preserve">et écriture exigeante, entre séduction au premier degré et engagement féministe affirmé… </w:t>
      </w:r>
    </w:p>
    <w:p>
      <w:pPr>
        <w:pStyle w:val="Normal"/>
        <w:ind w:left="1418" w:firstLine="567"/>
        <w:jc w:val="both"/>
        <w:rPr/>
      </w:pPr>
      <w:r>
        <w:rPr/>
        <w:t>Mais Axelle a voulu « retourner à l’essentiel : pas seulement la mélodie et le texte, mais aussi la finesse des arrangements. Et aussi une moitié de chansons qui ne sont pas connues, parce que les succès ne sont pas tout ce que je suis. »</w:t>
      </w:r>
    </w:p>
    <w:p>
      <w:pPr>
        <w:pStyle w:val="Normal"/>
        <w:ind w:left="1418" w:firstLine="567"/>
        <w:jc w:val="both"/>
        <w:rPr/>
      </w:pPr>
      <w:r>
        <w:rPr/>
        <w:t xml:space="preserve">Il en résulte </w:t>
      </w:r>
      <w:r>
        <w:rPr>
          <w:i/>
        </w:rPr>
        <w:t>The Songs (Acoustic)</w:t>
      </w:r>
      <w:r>
        <w:rPr/>
        <w:t xml:space="preserve">, double-album de retour sur une vingtaine d’années de carrière, qui éclaire d’un jour radieux une approche de la soul à la fois orthodoxe et non-conventionnelle. Car, si elle est enracinée dans la meilleure chanson américaine des années 60, c’est à l’opposé de beaucoup de passionnés du genre : « Souvent, les gens ne pensent qu’au groove. J’ai toujours pensé à la composition, aux beaux accords et aussi aux arrangements. À l’époque, il fallait parfois plusieurs enregistrements avant que la chanson ne trouve ce que j’appelle une version matrix. Elle était parfois chantée en r’n’b, en pop, en country, par des filles, par un homme, avant de devenir un tube. J’ai voulu donner une nouvelle chance à certaines chansons. » </w:t>
      </w:r>
    </w:p>
    <w:p>
      <w:pPr>
        <w:pStyle w:val="Normal"/>
        <w:ind w:left="1418" w:firstLine="567"/>
        <w:jc w:val="both"/>
        <w:rPr/>
      </w:pPr>
      <w:r>
        <w:rPr/>
        <w:t xml:space="preserve">Alors elle revient sur quelques choix anciens, sur des chansons qui furent très pop, ou très roots, ou très enveloppées de fastes instrumentaux. Elle a voulu des atours plus légers, plus lisibles, avec le choix radical de tout enregistrer sans basse ni batterie.  </w:t>
      </w:r>
    </w:p>
    <w:p>
      <w:pPr>
        <w:pStyle w:val="Normal"/>
        <w:ind w:left="1418" w:firstLine="567"/>
        <w:jc w:val="both"/>
        <w:rPr/>
      </w:pPr>
      <w:r>
        <w:rPr/>
        <w:t>Le miracle est que cela sonne incroyablement soul, mais sans jamais arpenter les lieux communs et les carrefours les plus fréquentés. Son fidèle Lester Snell, ancien compagnon de route d’Isaac Hayes, a conservé l’ossature de certains arrangements originaux en les redistribuant – les choristes chantent la partition des cuivres, les cuivres jouent les violons… Et, avec Axelle, il a inventé un nouvel écrin pour une grosse vingtaine de chansons.</w:t>
      </w:r>
    </w:p>
    <w:p>
      <w:pPr>
        <w:pStyle w:val="Normal"/>
        <w:ind w:left="1418" w:firstLine="567"/>
        <w:jc w:val="both"/>
        <w:rPr/>
      </w:pPr>
      <w:r>
        <w:rPr/>
        <w:t>Autour d’Axelle et de Lester au piano ou à l’harmonium, des musiciens aimants et attentifs : Dominique Vantomme au piano, Wigbert van Lierde et parfois Mark Plati aux guitares acoustiques, Serge Plum, Elize Ercap et Tom Verschoren aux cuivres, Alexia Waku et Stefy Ryka aux chœurs.</w:t>
      </w:r>
    </w:p>
    <w:p>
      <w:pPr>
        <w:pStyle w:val="Normal"/>
        <w:ind w:left="1418" w:firstLine="567"/>
        <w:jc w:val="both"/>
        <w:rPr/>
      </w:pPr>
      <w:r>
        <w:rPr/>
        <w:t>Plus simples, beaucoup de chansons semblent plus généreuses. Plus limpides, elles paraissent plus riches. C’est l’effet que souhaitait Axelle.</w:t>
      </w:r>
    </w:p>
    <w:p>
      <w:pPr>
        <w:pStyle w:val="Normal"/>
        <w:ind w:left="1418" w:firstLine="567"/>
        <w:jc w:val="both"/>
        <w:rPr/>
      </w:pPr>
      <w:r>
        <w:rPr/>
        <w:t xml:space="preserve">Elle ne s’en cache pas : elle a voulu beaucoup de place pour elle. Elle sait combien, avec le temps, sa voix a gagné en nuances, en intensité, en dynamique. Alors qu’à son âge, beaucoup de divas s’enveloppent dans un châle symphonique et agitent des bijoux philharmoniques, Axelle Red se présente dans une sorte de vérité chaleureuse et partageuse qui ressemble à la tournée qu’elle a entreprise juste après l’enregistrement de l’album – elle arrive à cent dates de la tournée </w:t>
      </w:r>
      <w:r>
        <w:rPr>
          <w:i/>
        </w:rPr>
        <w:t xml:space="preserve">Acoustic </w:t>
      </w:r>
      <w:r>
        <w:rPr/>
        <w:t xml:space="preserve">à la sortie de </w:t>
      </w:r>
      <w:r>
        <w:rPr>
          <w:i/>
        </w:rPr>
        <w:t>The Songs (Acoustic)</w:t>
      </w:r>
      <w:r>
        <w:rPr/>
        <w:t xml:space="preserve">. </w:t>
      </w:r>
    </w:p>
    <w:p>
      <w:pPr>
        <w:pStyle w:val="Normal"/>
        <w:ind w:left="1418" w:firstLine="567"/>
        <w:jc w:val="both"/>
        <w:rPr/>
      </w:pPr>
      <w:r>
        <w:rPr/>
        <w:t>Pendant des mois, elle s’est délectée de l’étonnement des spectateurs venant lui dire après le concert qu’ils découvrent ses textes. « Je comprends qu’ils soient surpris, puisqu’ici tout est très naturel : on chante, on réfléchit, on pleure, on s’amuse… Tout est aussi plus équilibré, puisque j’aime écrire chaque album autour d’un thème ou d’un sentiment et que, là, tout est rassemblé. »</w:t>
      </w:r>
    </w:p>
    <w:p>
      <w:pPr>
        <w:pStyle w:val="Normal"/>
        <w:ind w:left="1418" w:firstLine="567"/>
        <w:jc w:val="both"/>
        <w:rPr/>
      </w:pPr>
      <w:r>
        <w:rPr>
          <w:i/>
        </w:rPr>
        <w:t xml:space="preserve">The Songs (Acoustic) </w:t>
      </w:r>
      <w:r>
        <w:rPr/>
        <w:t xml:space="preserve">rend aussi justice à l’auteur qui, depuis toujours, cherche à marier l’exigence de la langue française sans perdre la fluidité de la soul anglophone. Axelle avoue qu’elle accepte mieux désormais que l’on parle de sa musique comme de chanson française. Et que ces chansons rassemblées constituent un autoportrait. </w:t>
      </w:r>
    </w:p>
    <w:p>
      <w:pPr>
        <w:pStyle w:val="Normal"/>
        <w:ind w:left="1418" w:firstLine="567"/>
        <w:jc w:val="both"/>
        <w:rPr/>
      </w:pPr>
      <w:r>
        <w:rPr/>
        <w:t xml:space="preserve">Mais elle est pudique, Axelle. Pudique et goûtant le paradoxe, la diagonale, les sourires tendres et les phrases rêveuses. Alors, son autoportrait d’auteur-compositeur-interprète francophone, elle l’a intitulé </w:t>
      </w:r>
      <w:r>
        <w:rPr>
          <w:i/>
        </w:rPr>
        <w:t>The Songs (Acoustic)</w:t>
      </w:r>
      <w:r>
        <w:rPr/>
        <w:t xml:space="preserve">… Définitivement loin des étiquettes et de catégories préétablies. Définitivement amoureuse des chansons. Définitivement libre. </w:t>
      </w:r>
    </w:p>
    <w:p>
      <w:pPr>
        <w:pStyle w:val="Normal"/>
        <w:ind w:left="1418" w:firstLine="567"/>
        <w:jc w:val="both"/>
        <w:rPr/>
      </w:pPr>
      <w:r>
        <w:rPr/>
      </w:r>
    </w:p>
    <w:p>
      <w:pPr>
        <w:pStyle w:val="Normal"/>
        <w:ind w:left="1418" w:firstLine="567"/>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Arial" w:cs="Times New Roman"/>
      <w:color w:val="auto"/>
      <w:sz w:val="24"/>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17:00Z</dcterms:created>
  <dc:creator>bertrand dicale</dc:creator>
  <dc:description/>
  <cp:keywords/>
  <dc:language>en-US</dc:language>
  <cp:lastModifiedBy>lestrat</cp:lastModifiedBy>
  <dcterms:modified xsi:type="dcterms:W3CDTF">2016-02-24T13:28:00Z</dcterms:modified>
  <cp:revision>7</cp:revision>
  <dc:subject/>
  <dc:title/>
</cp:coreProperties>
</file>